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 Black" w:hAnsi="Arial Black" w:cs="Arial Black"/>
          <w:b w:val="false"/>
          <w:b w:val="false"/>
          <w:sz w:val="28"/>
          <w:szCs w:val="28"/>
        </w:rPr>
      </w:pPr>
      <w:r>
        <w:rPr>
          <w:rFonts w:cs="Arial Black" w:ascii="Arial Black" w:hAnsi="Arial Black"/>
          <w:b w:val="false"/>
          <w:sz w:val="28"/>
          <w:szCs w:val="28"/>
        </w:rPr>
        <w:t>Ing. Milan Hampl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Projektová  činnost ve výstavbě, IČO: 421 606 18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4"/>
        </w:rPr>
      </w:pPr>
      <w:r>
        <w:rPr>
          <w:sz w:val="24"/>
        </w:rPr>
        <w:t xml:space="preserve">Mrštíkova 399/2a, 460 01 Liberec 3, tel. 48 795 34 20, mobil 603/167025, </w:t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4"/>
        </w:rPr>
      </w:pPr>
      <w:r>
        <w:rPr>
          <w:sz w:val="24"/>
        </w:rPr>
        <w:t>e-mail: hampl.milan@volny.cz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40"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/>
      </w:pPr>
      <w:r>
        <w:rPr>
          <w:b/>
          <w:smallCaps/>
          <w:sz w:val="40"/>
        </w:rPr>
        <w:t>NAVÝŠENÍ KAPACITY ZŠ KAPLICKÉHO</w:t>
      </w:r>
    </w:p>
    <w:p>
      <w:pPr>
        <w:pStyle w:val="Normal"/>
        <w:shd w:fill="D9D9D9" w:val="clear"/>
        <w:jc w:val="center"/>
        <w:rPr>
          <w:sz w:val="16"/>
          <w:szCs w:val="16"/>
        </w:rPr>
      </w:pPr>
      <w:r>
        <w:rPr>
          <w:b/>
          <w:smallCaps/>
          <w:sz w:val="40"/>
        </w:rPr>
        <w:t xml:space="preserve"> </w:t>
      </w:r>
      <w:r>
        <w:rPr>
          <w:b/>
          <w:smallCaps/>
          <w:sz w:val="40"/>
        </w:rPr>
        <w:t xml:space="preserve">- stavební úpravy pro změnu v užívá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360" w:hanging="0"/>
        <w:jc w:val="center"/>
        <w:outlineLvl w:val="1"/>
        <w:rPr/>
      </w:pPr>
      <w:r>
        <w:rPr>
          <w:b/>
          <w:smallCaps/>
          <w:sz w:val="50"/>
        </w:rPr>
        <w:t>ZMĚNA V UŽÍVÁNÍ ČÁSTI STAVBY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mallCaps/>
          <w:sz w:val="44"/>
          <w:szCs w:val="44"/>
        </w:rPr>
        <w:t xml:space="preserve">D1.2. Stavebně konstrukční řešení 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 </w:t>
      </w:r>
      <w:r>
        <w:rPr>
          <w:b/>
          <w:smallCaps/>
          <w:sz w:val="36"/>
          <w:szCs w:val="36"/>
        </w:rPr>
        <w:t>Technická zpráva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 xml:space="preserve">    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vestor                                  :    </w:t>
        <w:tab/>
        <w:t>Statutární město Liberec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dresa                                   :     nám. Dr. E. Beneše 1, Liberec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avební úřad                        :     Liberec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en.  projektant                     :    Martin Srna, Slezská 164, 460 01 Liberec 15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ypracoval                             :     Ing. Milan Hampl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Adresa                                   :     Mrštíkova 399/2a, 460 01 Liberec 3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ČO                                        :     421 60 618</w:t>
      </w:r>
    </w:p>
    <w:p>
      <w:pPr>
        <w:pStyle w:val="Normal"/>
        <w:spacing w:before="120" w:after="0"/>
        <w:ind w:hanging="14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atum                                    :    05/2015</w:t>
      </w:r>
    </w:p>
    <w:p>
      <w:pPr>
        <w:pStyle w:val="Contents1"/>
        <w:rPr>
          <w:b/>
          <w:b/>
          <w:bCs w:val="false"/>
          <w:sz w:val="36"/>
          <w:lang w:val="en-US" w:eastAsia="en-US"/>
        </w:rPr>
      </w:pPr>
      <w:r>
        <w:rPr>
          <w:b/>
          <w:bCs w:val="false"/>
          <w:sz w:val="36"/>
          <w:lang w:val="en-US" w:eastAsia="en-US"/>
        </w:rPr>
        <w:t>Obsah :</w:t>
      </w:r>
    </w:p>
    <w:p>
      <w:pPr>
        <w:pStyle w:val="Contents1"/>
        <w:rPr>
          <w:b/>
          <w:b/>
          <w:bCs w:val="false"/>
          <w:sz w:val="36"/>
          <w:lang w:val="en-US" w:eastAsia="en-US"/>
        </w:rPr>
      </w:pPr>
      <w:r>
        <w:rPr>
          <w:b/>
          <w:bCs w:val="false"/>
          <w:sz w:val="36"/>
          <w:lang w:val="en-US" w:eastAsia="en-US"/>
        </w:rPr>
      </w:r>
    </w:p>
    <w:p>
      <w:pPr>
        <w:pStyle w:val="Contents1"/>
        <w:rPr>
          <w:b/>
          <w:b/>
          <w:bCs w:val="false"/>
          <w:i w:val="false"/>
          <w:i w:val="false"/>
          <w:szCs w:val="24"/>
          <w:lang w:val="en-US" w:eastAsia="en-US"/>
        </w:rPr>
      </w:pPr>
      <w:r>
        <w:rPr>
          <w:b/>
          <w:bCs w:val="false"/>
          <w:lang w:val="en-US" w:eastAsia="en-US"/>
        </w:rPr>
        <w:t>1.</w:t>
      </w:r>
      <w:r>
        <w:rPr>
          <w:b/>
          <w:bCs w:val="false"/>
          <w:i w:val="false"/>
          <w:szCs w:val="24"/>
          <w:lang w:val="en-US" w:eastAsia="en-US"/>
        </w:rPr>
        <w:tab/>
      </w:r>
      <w:r>
        <w:rPr>
          <w:b/>
          <w:bCs w:val="false"/>
          <w:lang w:val="en-US" w:eastAsia="en-US"/>
        </w:rPr>
        <w:t xml:space="preserve">Úvod  </w:t>
        <w:tab/>
        <w:t>2</w:t>
      </w:r>
    </w:p>
    <w:p>
      <w:pPr>
        <w:pStyle w:val="Contents1"/>
        <w:rPr>
          <w:b/>
          <w:b/>
          <w:bCs w:val="false"/>
          <w:i w:val="false"/>
          <w:i w:val="false"/>
          <w:szCs w:val="24"/>
          <w:lang w:val="en-US" w:eastAsia="en-US"/>
        </w:rPr>
      </w:pPr>
      <w:r>
        <w:rPr>
          <w:b/>
          <w:bCs w:val="false"/>
          <w:lang w:val="en-US" w:eastAsia="en-US"/>
        </w:rPr>
        <w:t>2.</w:t>
      </w:r>
      <w:r>
        <w:rPr>
          <w:b/>
          <w:bCs w:val="false"/>
          <w:i w:val="false"/>
          <w:szCs w:val="24"/>
          <w:lang w:val="en-US" w:eastAsia="en-US"/>
        </w:rPr>
        <w:tab/>
      </w:r>
      <w:r>
        <w:rPr>
          <w:b/>
          <w:bCs w:val="false"/>
          <w:lang w:val="en-US" w:eastAsia="en-US"/>
        </w:rPr>
        <w:t xml:space="preserve">Podklady </w:t>
        <w:tab/>
        <w:t>2</w:t>
      </w:r>
    </w:p>
    <w:p>
      <w:pPr>
        <w:pStyle w:val="Contents1"/>
        <w:rPr/>
      </w:pPr>
      <w:r>
        <w:rPr>
          <w:b/>
          <w:bCs w:val="false"/>
          <w:lang w:val="en-US" w:eastAsia="en-US"/>
        </w:rPr>
        <w:t>3.</w:t>
      </w:r>
      <w:r>
        <w:rPr>
          <w:b/>
          <w:bCs w:val="false"/>
          <w:i w:val="false"/>
          <w:szCs w:val="24"/>
          <w:lang w:val="en-US" w:eastAsia="en-US"/>
        </w:rPr>
        <w:tab/>
      </w:r>
      <w:r>
        <w:rPr>
          <w:b/>
          <w:bCs w:val="false"/>
          <w:lang w:val="en-US" w:eastAsia="en-US"/>
        </w:rPr>
        <w:t xml:space="preserve">Popis objektu </w:t>
        <w:tab/>
        <w:t>2</w:t>
      </w:r>
    </w:p>
    <w:p>
      <w:pPr>
        <w:pStyle w:val="Contents1"/>
        <w:rPr>
          <w:b/>
          <w:b/>
          <w:bCs w:val="false"/>
          <w:i w:val="false"/>
          <w:i w:val="false"/>
          <w:szCs w:val="24"/>
          <w:lang w:val="en-US" w:eastAsia="en-US"/>
        </w:rPr>
      </w:pPr>
      <w:r>
        <w:rPr>
          <w:b/>
          <w:bCs w:val="false"/>
          <w:lang w:val="en-US" w:eastAsia="en-US"/>
        </w:rPr>
        <w:t>4.</w:t>
      </w:r>
      <w:r>
        <w:rPr>
          <w:b/>
          <w:bCs w:val="false"/>
          <w:i w:val="false"/>
          <w:szCs w:val="24"/>
          <w:lang w:val="en-US" w:eastAsia="en-US"/>
        </w:rPr>
        <w:tab/>
      </w:r>
      <w:r>
        <w:rPr>
          <w:b/>
          <w:bCs w:val="false"/>
          <w:lang w:val="en-US" w:eastAsia="en-US"/>
        </w:rPr>
        <w:t xml:space="preserve">Stavební úpravy </w:t>
        <w:tab/>
        <w:t>3</w:t>
      </w:r>
    </w:p>
    <w:p>
      <w:pPr>
        <w:pStyle w:val="Contents1"/>
        <w:rPr>
          <w:rFonts w:ascii="Arial" w:hAnsi="Arial" w:cs="Arial"/>
        </w:rPr>
      </w:pPr>
      <w:r>
        <w:rPr>
          <w:b/>
          <w:bCs w:val="false"/>
          <w:lang w:val="en-US" w:eastAsia="en-US"/>
        </w:rPr>
        <w:t>5.</w:t>
      </w:r>
      <w:r>
        <w:rPr>
          <w:b/>
          <w:bCs w:val="false"/>
          <w:i w:val="false"/>
          <w:szCs w:val="24"/>
          <w:lang w:val="en-US" w:eastAsia="en-US"/>
        </w:rPr>
        <w:tab/>
      </w:r>
      <w:r>
        <w:rPr>
          <w:b/>
          <w:bCs w:val="false"/>
          <w:lang w:val="en-US" w:eastAsia="en-US"/>
        </w:rPr>
        <w:t>Závěr</w:t>
        <w:tab/>
        <w:t>3</w:t>
      </w:r>
    </w:p>
    <w:p>
      <w:pPr>
        <w:pStyle w:val="Normal"/>
        <w:spacing w:lineRule="atLeast" w:line="240" w:before="120" w:after="0"/>
        <w:ind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240"/>
        <w:ind w:left="19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Úvod:</w:t>
      </w:r>
    </w:p>
    <w:p>
      <w:pPr>
        <w:pStyle w:val="Zkladntextodsazen3"/>
        <w:spacing w:lineRule="auto" w:line="240"/>
        <w:jc w:val="both"/>
        <w:rPr>
          <w:rFonts w:ascii="Times New Roman" w:hAnsi="Times New Roman" w:cs="Arial"/>
          <w:b/>
          <w:b/>
          <w:sz w:val="28"/>
          <w:szCs w:val="22"/>
          <w:u w:val="single"/>
        </w:rPr>
      </w:pPr>
      <w:r>
        <w:rPr>
          <w:rFonts w:cs="Arial" w:ascii="Times New Roman" w:hAnsi="Times New Roman"/>
          <w:b/>
          <w:sz w:val="28"/>
          <w:szCs w:val="22"/>
          <w:u w:val="single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ředmětem dokumentace jsou ze statického hlediska stavební úpravy pro změnu v užívání části stavby. Jedná se o objekt Základní školy v ulici Kaplického č.p. 384, v Liberci XXIII – Doubí. Důvodem navrhovaných stavebních úprav je navýšení kapacity základní školy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budova školy byla postavena koncem osmdesátých let minulého století. Jedná se o pavilónový objekt s nosnou konstrukcí z montovaného železobetonového skeletu se skrytými průvlaky a svislými nosnými konstrukce tvořenými ŽB pilíři a stěnami z panelů. Zastřešení je 2.NP je provedeno tuhou konstrukcí ploché střechy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projektu jsou pavilóny „A“ a „B“, což jsou dvoupodlažní nepodsklepené objekty </w:t>
      </w:r>
      <w:r>
        <w:rPr>
          <w:rFonts w:cs="Arial" w:ascii="Arial" w:hAnsi="Arial"/>
          <w:sz w:val="22"/>
          <w:szCs w:val="22"/>
          <w:lang w:eastAsia="zxx"/>
        </w:rPr>
        <w:t>obdélníkového půdorysu. Zásahy do konstrukcí, kde je nutné stanovisko statika se ovšem týkají pouze pavilónu „A“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Podklady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ůvodní dokumentace pro provádění stavby „Sídliště Vesec - Doubí, II. stavba - Doubí, Základní škola“, z roku 1985, autor Stavoprojekt Liberec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 „Navýšení kapacity ZŠ Kaplického“, z prosince 2014, autor Ing. Radovan Novotný – UNI ARCH.CZ, Vesecká 97, Liberec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rojektová dokumentace pro stavební řízení „Stavební úpravy č.p. 384, Liberec“, 2013, 2014, autor Radim Jelínek, Revoluční 399, Chrastava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stavebních úprav pro změnu užívání - stavební část – Martin Srna, Slezská 164, 460 01 Liberec 15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Popis objektu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sz w:val="22"/>
          <w:szCs w:val="22"/>
          <w:u w:val="single"/>
          <w:lang w:eastAsia="zxx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 xml:space="preserve">Hmota stávajícího objektu pavilónu „A“ je obdélníkového půdorysu o maximálních půdorysných rozměrech nosné konstrukce 42,0 x 18,60m. Objekt je přízemní, nepodsklepený, zastřešený tuhou konstrukcí ploché střechy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elková výška k atice je 8,60m od upraveného terénu. Konstrukční výška v 1.NP činí 3,55m, ve 2.NP 3,60. Světlé výšky pak 3,30m v obou patrech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>Nosná konstrukce je navržena jako stavební soustava beztrámového skeletu. Jedná se o montovaný skelet MS 71, který je charakterizován deskovými průvlaky tl. 250mm, skrytými v tloušťce stropní desky. Průvlaky spolu se sloupy vytvářejí rámovou skeletovou konstrukci s rozpětím polí 5,8x6,0x5,8m a 7,0x3,6x7,0m (příčný směr). V podélném směru, kolmo na rámy, jsou osové vzdálenosti rámových konstrukcí převážně 6,0m, ve 2 krajních polích pak 7,2m a 3,6m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>Rámy skeletové konstrukce, tvořené průvlaky a sloupy jsou staticky soustavy prostých nosníků a nosníků s konzolami s vloženými klouby v místech spoj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eastAsia="zxx" w:bidi="zxx"/>
        </w:rPr>
        <w:t>Stropní panely tl. 250mm, šířky převážně 1,20m (rovněž 0,90m a 0,60m) jsou dutinové, uvažované jako prosté nosníky ukládané na ozuby průvlaků nebo ŽB stěn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 xml:space="preserve">Svislé nosné konstrukce tvoří prefabrikované sloupy o rozměru 0,40 x 040m, uvažované jako vetknuté do základových konstrukcí. Dalším vertikálním prvkem jsou nosné ŽB panelové stěny, které plní funkci nosnou, zavětrovací a konstrukční. </w:t>
      </w:r>
    </w:p>
    <w:p>
      <w:pPr>
        <w:pStyle w:val="Normal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eastAsia="zxx" w:bidi="zxx"/>
        </w:rPr>
        <w:tab/>
        <w:t>Zavětrování a prostorová tuhost (obecně):</w:t>
      </w:r>
    </w:p>
    <w:p>
      <w:pPr>
        <w:pStyle w:val="Normal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ab/>
        <w:t>Vodorovné zatížení působí jednak ve směru rámů, jednak kolmo na rámy. Ve směru rámů je soustava dosti tuhá a je schopná přenášet zatížení do 4-6 nadzemních podlaží. Ve směru kolmém na rámy působí sloupy jako konzoly vetknuté do základů. Uvažuje se s tuhou stropní tabulí, což umožňuje rozdělení vodorovného zatížení na jednotlivé sloupy podle jejich tuhostí. Pro splnění této podmínky se kromě správného provedení všech spojů a zálivek dle typového podkladu vkládaly mezi stropy a průvlaky výztužné vložky ØV8.</w:t>
      </w:r>
    </w:p>
    <w:p>
      <w:pPr>
        <w:pStyle w:val="Normal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>Konstrukce se ztužujícími stěnami uvažujeme jako rámové konstrukce se se stěnovými výplněmi. Průvlak nad ztužující stěnou je v tomto případě uvažován jako táhlo v příhradové konstrukci vertikálního ztužení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Výplňové obvodové zdivo tloušťky 400 mm je z pórobetonových (plynosilikátových) tvárnic, vnitřní dělící stěny mezi učebnami jsou montované z prefabrikovaných železobetonových panelů tloušťky 200 mm. Doplňkové nosné zdivo je z cihel plných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ab/>
        <w:t>Příčky jsou jednak montované z prefabrikovaných železobetonových panelů tloušťky 80 mm, jednak zděné z dutinových cihel, tloušťky většinou 150 mm. Některé novější příčky, realizované při stavebních úpravách v nedávné době, jsou z pórobetonových tvárnic, nebo sádrokartonové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lang w:eastAsia="zxx" w:bidi="zxx"/>
        </w:rPr>
        <w:t xml:space="preserve">Objekt je založen plošně na prefabrikovaných základových patkách a pasech. </w:t>
      </w:r>
    </w:p>
    <w:p>
      <w:pPr>
        <w:pStyle w:val="Zkladntextodsazen3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Zkladntextodsazen3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Stavební úpravy 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u w:val="single"/>
          <w:lang w:eastAsia="zxx"/>
        </w:rPr>
      </w:pPr>
      <w:r>
        <w:rPr>
          <w:rFonts w:cs="Arial" w:ascii="Arial" w:hAnsi="Arial"/>
          <w:b/>
          <w:sz w:val="22"/>
          <w:szCs w:val="22"/>
          <w:u w:val="single"/>
          <w:lang w:eastAsia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Stavební práce, týkající se bourání nenosných konstrukcí, tzn. veškerý příček zděných, betonových i montovaných neznamenají žádný zásah do statické funkce objektu. Při provádění demoličních prací je nutno dodržet veškeré bezpečností předpisy a stavební standarty pro tyto práce. V případě bourání konstrukcí v obou patrech nad sebou je nutno provádět demolici vždy nejprve ve 2.NP, pak teprve v přízemí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Stanovisko je nutno zaujmout k požadavku demolice podélných stěn mezi místnostmi č.10 a č.12 (učebny) v obou patrech objektu. Jedná se o stěny ze železobetonových panelů NZD 6/77. Tyto panely jsou nosné a jsou v objektu pavilónu „A“ použity ještě na 2 místech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Zavětrování objektu – dle technologických podkladů výrobce není standartně objekt do 2 podlaží s ohledem na tuhost rámů a vetknutí sloupů do základů zavětrovat (viz odst. 2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 xml:space="preserve">K zabezpečení prostorové tuhosti objektu jsou navrženy ve vnitřních polích v příčném směru 2 stěny tl. 200mm z panelů NOD. Stěny jsou umístěny pod průvlaky mezi ŽB pilíře. V krajním poli pak tvoří štítovou stěnu panely NOD 601-616 (štítové panely tl. 300mm), které slouží zároveň jako podpora pro uložení stropních panelů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V podélném směru je v krajním poli při obou stranách objektu provedena přes celé pole podél sloupů stěna ze štítových panelů NOD 609-616, která spojením se sloupy významně spolupůsobí při zajištění prostorové tuhosti v podélném směru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Lze konstatovat, že výše popsané konstrukce slouží dostatečně pro zajištění prostorové tuhosti a stability objektu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 xml:space="preserve">Stěny z panelů mezi učebnami č.10 a č.12 1.NP a 2.NP jsou umístěna v prostoru mimo sloupy a nenavazují na ně žádné konstrukce jejichž stabilitu by mohly zajišťovat. Stropní konstrukce dle kladečských výkresů původní dokumentace nad stěnami probíhají a není zde proveden žádný zmonolitňující spoj, který propojil stěny s vodorovnou stopní konstrukcí. Ze všech těchto indicií lze konstatovat, že zmíněné stěna neslouží pro spolupůsobení při zajištění prostorové tuhosti budovy v podélném směru. Jelikož se jedná o dělící konstrukci mezi dvěma velkými učebnami, s největší pravděpodobností byla tato stěna s ohledem na hmotnost navržena pro zabezpečení vzduchové neprůzvučnosti mezi těmito místnostmi. Pro provádění demolice platí stanovisko uvedené v 1. odstavci tohoto bodu. Demolici doporučuji provádět s ohledem na otřesy bezrázově, vyřezáním.  </w:t>
      </w:r>
    </w:p>
    <w:p>
      <w:pPr>
        <w:pStyle w:val="Zkladntextodsazen3"/>
        <w:spacing w:lineRule="auto" w:line="240"/>
        <w:ind w:left="720" w:firstLine="273"/>
        <w:rPr>
          <w:rFonts w:ascii="Times New Roman" w:hAnsi="Times New Roman" w:cs="Times New Roman"/>
          <w:b/>
          <w:b/>
          <w:sz w:val="28"/>
          <w:szCs w:val="28"/>
          <w:u w:val="single"/>
          <w:lang w:eastAsia="zxx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zxx"/>
        </w:rPr>
      </w:r>
    </w:p>
    <w:p>
      <w:pPr>
        <w:pStyle w:val="Zkladntextodsazen3"/>
        <w:spacing w:lineRule="auto" w:line="240"/>
        <w:ind w:left="720" w:firstLine="273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Závě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50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kékoliv změny případně nejasnosti je třeba konzultovat s projektantem. Při všech pracích je nutné dodržovat příslušné ČSN, související normy a technologické předpisy a platné bezpečnostní předpisy a nařízení.</w:t>
      </w:r>
    </w:p>
    <w:p>
      <w:pPr>
        <w:pStyle w:val="Zkladntextodsazen3"/>
        <w:spacing w:lineRule="auto" w:line="240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odsazen3"/>
        <w:spacing w:lineRule="auto" w:line="240"/>
        <w:ind w:hanging="0"/>
        <w:rPr/>
      </w:pPr>
      <w:r>
        <w:rPr>
          <w:rFonts w:cs="Arial"/>
          <w:szCs w:val="22"/>
        </w:rPr>
        <w:t>V Liberci 05/2015</w:t>
        <w:tab/>
        <w:tab/>
        <w:t xml:space="preserve">                                                                Ing. Milan HampI </w:t>
      </w:r>
    </w:p>
    <w:sectPr>
      <w:type w:val="nextPage"/>
      <w:pgSz w:w="11906" w:h="16838"/>
      <w:pgMar w:left="1418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hd w:fill="CCCCCC" w:val="clear"/>
      <w:spacing w:lineRule="atLeast" w:line="240"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outlineLvl w:val="6"/>
    </w:pPr>
    <w:rPr>
      <w:rFonts w:ascii="Arial" w:hAnsi="Arial" w:cs="Arial"/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firstLine="720"/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ZkladntextChar">
    <w:name w:val="Základní text Char"/>
    <w:qFormat/>
    <w:rPr>
      <w:b/>
      <w:sz w:val="36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360" w:before="120" w:after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tLeast" w:line="360" w:before="120" w:after="0"/>
      <w:ind w:firstLine="72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  <w:sz w:val="24"/>
    </w:rPr>
  </w:style>
  <w:style w:type="paragraph" w:styleId="Textvbloku">
    <w:name w:val="Text v bloku"/>
    <w:basedOn w:val="Normal"/>
    <w:qFormat/>
    <w:pPr>
      <w:spacing w:lineRule="atLeast" w:line="480" w:before="120" w:after="0"/>
      <w:ind w:left="8640" w:right="-2" w:firstLine="48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ind w:firstLine="709"/>
    </w:pPr>
    <w:rPr>
      <w:rFonts w:ascii="Arial" w:hAnsi="Arial" w:cs="Arial"/>
      <w:b/>
      <w:caps/>
      <w:sz w:val="36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b w:val="false"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2" w:leader="dot"/>
      </w:tabs>
      <w:spacing w:before="120" w:after="0"/>
    </w:pPr>
    <w:rPr>
      <w:bCs/>
      <w:i/>
      <w:color w:val="000000"/>
      <w:sz w:val="28"/>
    </w:rPr>
  </w:style>
  <w:style w:type="paragraph" w:styleId="WWZkladntext3">
    <w:name w:val="WW-Základní text 3"/>
    <w:basedOn w:val="Normal"/>
    <w:qFormat/>
    <w:pPr>
      <w:tabs>
        <w:tab w:val="clear" w:pos="720"/>
        <w:tab w:val="left" w:pos="2835" w:leader="none"/>
      </w:tabs>
      <w:suppressAutoHyphens w:val="true"/>
      <w:spacing w:before="120" w:after="0"/>
      <w:jc w:val="both"/>
    </w:pPr>
    <w:rPr>
      <w:rFonts w:ascii="Arial" w:hAnsi="Arial" w:cs="Arial"/>
      <w:sz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1:29:00Z</dcterms:created>
  <dc:creator>Server</dc:creator>
  <dc:description/>
  <cp:keywords/>
  <dc:language>en-US</dc:language>
  <cp:lastModifiedBy>Milan Hampl</cp:lastModifiedBy>
  <cp:lastPrinted>2014-06-19T08:30:00Z</cp:lastPrinted>
  <dcterms:modified xsi:type="dcterms:W3CDTF">2015-05-12T10:00:00Z</dcterms:modified>
  <cp:revision>57</cp:revision>
  <dc:subject/>
  <dc:title>                                                             </dc:title>
</cp:coreProperties>
</file>